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IAE Chapter 6</w:t>
      </w:r>
    </w:p>
    <w:p>
      <w:pPr>
        <w:pStyle w:val="Normal"/>
        <w:rPr/>
      </w:pPr>
      <w:r>
        <w:rPr/>
      </w:r>
    </w:p>
    <w:p>
      <w:pPr>
        <w:pStyle w:val="Normal"/>
        <w:rPr/>
      </w:pPr>
      <w:r>
        <w:rPr/>
        <w:tab/>
        <w:t xml:space="preserve">To make good test questions teachers should make sure that they are clear and assess what student’s should understand. Students should not have to guess the answer that their teacher is looking for. It should be clear what answer is right if the student’s understand the material. Another good idea is to mix traditional styles, such as true/false, multiple choice and matching, with some not-so-traditional styles such as, drawings, diagrams, and critiquing others performances. Teachers should also mix forced choice options, questions with a list from the teacher, with constructed response options, responses the students must come up with themselves. When teachers use a variety of questions it provides a better understanding of a students mastery of the subject. Other helpful tips are to provide the T and F for true/false questions so that all students have to do is circle. Keep matching questions on one page, and limited to eight words or less. Make fill in the blank words obvious; students should not have to guess between a couple of different words. Another good strategy is when giving a multiple choice, true/false, test to allow students to keep a copy of the answers for themselves. That way they can check the answers with their classmates and will get a good idea of their grade before you even get a chance to grade the tests. Make sure that you change the order of the answers if giving the same test to two different classes!  Make sure questions are easy to understand, you do not want to trick the students, just make sure that they understand the material. When writing out essay prompts make sure they are clear and contain all the information you are expecting to be included. You could even include how many points each part of the essay is going to be. Also make sure not to give away the answer in another part of the test. When making true/false statements make them simple and easy to understand, they should be all true or all false. Do not make more questions about a topic simply because you want the test to be longer, when one or two questions will work, only use one or two. Using common errors will help teachers determine that a student really knows their material. It is not tricky if the material was gone over in class prior to the test. Make test questions fun and interesting by adding the names of the students into it. Make sure that the questions mirror how the students were taught in class. Think about using several smaller tests overtime instead of one big test at the end. A bunch of negative factors could occur with any student on any given day and having several tests instead of one tries to reach students on multiple days, thus hopefully one bad day will be outweighed by three good days. </w:t>
      </w:r>
    </w:p>
    <w:p>
      <w:pPr>
        <w:pStyle w:val="Normal"/>
        <w:rPr/>
      </w:pPr>
      <w:r>
        <w:rPr/>
        <w:tab/>
        <w:t>As most students I have had a lot of tests through out the years. Depending on how well I knew the material, what kind of day I was having, and so on, led to how I did on the test. I always hated the true/false questions that you thought were half true and half false and you had to give your best guess. Even though I did not like it at the time, in one of my classes if it was a false answer we had to put in the right answer. I think that is a better way to determine the mastery behind the question. I also like the idea of giving out an answer sheet with the tests. As soon as students finish they are talking about the questions anyway, so why not give them the answers so that they can compare without having to try and remember what they put down. In ways I like open ended essay questions because you can take it anywhere you want, yet at the same time I do not like them because I do not know what I should put in to gain full credit. I think it is less stressful and takes less time when you know exactly what is expected from you when you are finished.</w:t>
      </w:r>
    </w:p>
    <w:p>
      <w:pPr>
        <w:pStyle w:val="Normal"/>
        <w:rPr/>
      </w:pPr>
      <w:r>
        <w:rPr/>
        <w:tab/>
      </w:r>
    </w:p>
    <w:sectPr>
      <w:headerReference w:type="default" r:id="rId2"/>
      <w:type w:val="nextPage"/>
      <w:pgSz w:w="12240" w:h="15840"/>
      <w:pgMar w:left="1800" w:right="1800" w:gutter="0" w:header="72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Brandi Nielsen</w:t>
    </w:r>
  </w:p>
  <w:p>
    <w:pPr>
      <w:pStyle w:val="Header"/>
      <w:jc w:val="right"/>
      <w:rPr/>
    </w:pPr>
    <w:r>
      <w:rPr/>
      <w:t>2-6-0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21:35:00Z</dcterms:created>
  <dc:creator>Brandi Nielsen</dc:creator>
  <dc:description/>
  <dc:language>en-US</dc:language>
  <cp:lastModifiedBy>Brandi Nielsen</cp:lastModifiedBy>
  <dcterms:modified xsi:type="dcterms:W3CDTF">2008-02-07T00:57:00Z</dcterms:modified>
  <cp:revision>42</cp:revision>
  <dc:subject/>
  <dc:title>FIAE Chapter 4</dc:title>
</cp:coreProperties>
</file>